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 5332  din 14. 06.2005</w:t>
      </w:r>
    </w:p>
    <w:p>
      <w:pPr>
        <w:pStyle w:val="Normal"/>
        <w:jc w:val="both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 V@lcea ]i  a Listei obiectivelor de investi\ii ale Consiliului Jude\ean V@lcea,  pe anul 2005</w:t>
            </w:r>
          </w:p>
        </w:tc>
      </w:tr>
    </w:tbl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Rectificarea  Bugetului propriu al jude\ului V@lcea ]i a Listei obiectivelor de investi\ii ale Consiliului Jude\ean V@lcea, pe anul 2005, se [ntemeiaz` pe urm`toarele considerente : </w:t>
      </w:r>
    </w:p>
    <w:p>
      <w:pPr>
        <w:pStyle w:val="TextBody"/>
        <w:ind w:left="0" w:firstLine="720"/>
        <w:jc w:val="both"/>
        <w:rPr/>
      </w:pPr>
      <w:r>
        <w:rPr>
          <w:b/>
        </w:rPr>
        <w:tab/>
        <w:t>a)</w:t>
      </w:r>
      <w:r>
        <w:rPr>
          <w:b w:val="false"/>
        </w:rPr>
        <w:t xml:space="preserve"> Prin Ordinul 467/2005 al ministrului finan\elor publice pentru aprobarea Preciz`rilor privind  [ntocmirea ]i depunerea  situa\iilor financiare ale institu\iilor publice [n anul 2005, se precizeaz` faptul c`, [n vederea raport`rii [mprumuturilor primite de la institu\ii  financiare ]i de credit din \ar`, [ncep@nd cu data de 1 aprilie 2005, contul 214 “Decont`ri din [mprumuturi pentru investi\ii” se elimin` din Planul de conturi  pentru institu\ii publice iar soldul lui se transfer` asupra contului 339 “Fondul de rulment”.</w:t>
      </w:r>
    </w:p>
    <w:p>
      <w:pPr>
        <w:pStyle w:val="TextBody"/>
        <w:jc w:val="both"/>
        <w:rPr/>
      </w:pPr>
      <w:r>
        <w:rPr>
          <w:b w:val="false"/>
        </w:rPr>
        <w:tab/>
        <w:t>{n aceast` situa\ie, accesul Consiliului Jude\ean V@lcea  la fondul de rulment, ca surs` de finan\are pentru realizarea unor investi\ii [n condi\iile art. 54 din OUG nr. 45/2003, privind  finan\ele publice  locale, aprobat` prin Legea  nr. 108 /2004 ]i modificat` prin OUG nr. 9/2005, nu mai este permis` ca urmare a [mprumutului contractat de la B.C.R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Av@nd [n vedere faptul  c` prin Hot`r@rea  Consiliului Jude\ean V@lcea  nr. 74/31.05.2005 a fost aprobat` utilizarea sumei de 2.971.676 mii lei din Fondul de rulment al Consiliului  Jude\ean V@lcea pentru decontarea lucr`rilor executate ]i nedecontate la obiectivul de investi\ii Sediu Biblioteca Jude\ean` “Antim Ivireanul “Rm.V@lcea, ca urmare a major`rii valorii totale la suma de 131.160.353 mii lei, propunem schimbarea sursei de finan\are [n sensul c` aceast` sum` s` fie acordat` din veniturile suplimentare [ncasate din cota de impozit pe venit aflat` la dispozi\ia Consiliului Jude\ean V@lcea, pentru echilibrarea bugetelor comunelor, ora]elor, municipiilor ]i jude\ului. 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b)</w:t>
      </w:r>
      <w:r>
        <w:rPr>
          <w:b w:val="false"/>
        </w:rPr>
        <w:t xml:space="preserve"> {n conformitate cu prevederile HG  nr. 1591/2002, pentru aprobarea Regulamentului cadru de organizare ]i func\ionare a serviciilor publice de alimentare cu ap` ]i canalizare, sumele [ncasate din cota de dezvoltare, modernizare ]i retehnologizare, de c`tre SC APAVIL SA, se constituie [ntr-un cont distinct, fondul rezultat urm@nd a fi utilizat cu avizul Consiliului Jude\ean V@lcea, exclusiv pentru scopul [n care a fost cre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Av@nd [n vedere aprobarea Consiliului Jude\ean V@lcea pentru achizi\ionarea unei instala\ii de etalonare apometre ap` rece, propunem ca achizi\ionarea acesteia s` se fac` din cota de dezvoltare, modernizare ]i retehnologizare, de c`tre SC APAVIL SA ]i scoaterea din Lista de investi\ii a Consiliului Jude\ean V@lcea a acestei pozi\i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ar`tate  solicit`m  avizul Consiliului Jude\ean V@lcea [n vederea achizi\ion`rii acestei  instala\ii din cota de dezvoltare, modernizare ]i retehnologizare, [n conformitate cu prevederile art.6  alin.(3)  din HG nr. 1591/2002 de c`tre SC APAVIL SA 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/>
        </w:rPr>
        <w:t>c)</w:t>
      </w:r>
      <w:r>
        <w:rPr>
          <w:b w:val="false"/>
        </w:rPr>
        <w:t xml:space="preserve"> Prin  adresa nr. 945 / 2005, Serviciul de Ambulan\` Jude\ean V@lcea, solicit` alocarea sumei de 1.400.000 mii lei [n scopul repar`rii re\elei  termice ]i a  acoperi]ului cl`dirii [n care acesta func\ioneaz` precum ]i dotarea  unei s`li de training.</w:t>
      </w:r>
    </w:p>
    <w:p>
      <w:pPr>
        <w:pStyle w:val="TextBody"/>
        <w:jc w:val="both"/>
        <w:rPr/>
      </w:pPr>
      <w:r>
        <w:rPr>
          <w:b w:val="false"/>
        </w:rPr>
        <w:tab/>
        <w:t>Av@nd [n vedere nivelul actual al [ncas`rilor veniturilor  bugetului propriu al jude\ului V@lcea , propunem alocarea sumei de 400.000 mii lei, pentru repararea re\elei termice ]i a acoperi]ului cl`dirii, din redistribuirile de credite ce urmeaz` a fi efectuate [n cadrul bugetului propriu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/>
        </w:rPr>
        <w:t>d)</w:t>
      </w:r>
      <w:r>
        <w:rPr>
          <w:b w:val="false"/>
        </w:rPr>
        <w:t xml:space="preserve"> Spitalul Jude\ean de Urgen\` V@lcea, ne face cunoscut faptul c` dore]te s` [nceap`  lucr`rile de [nterven\ie la obiectivul de investi\ii   “Consolidarea ]i reabilitarea Pavilionului Central  din cadrul Spitalului nr.2 Rm.V@lcea”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in adresa nr. 8665 din 27.05.2005, acesta solicit` alocarea sumei de 704.000 mii lei pentru realizarea documenta\iei tehnice, respectiv expertiz` tehnic`, studiul de fezabilitate ]i documenta\ie – certificat urbanism.</w:t>
      </w:r>
    </w:p>
    <w:p>
      <w:pPr>
        <w:pStyle w:val="TextBody"/>
        <w:jc w:val="both"/>
        <w:rPr/>
      </w:pPr>
      <w:r>
        <w:rPr>
          <w:b w:val="false"/>
        </w:rPr>
        <w:tab/>
        <w:t>Av@nd [n vedere faptul c`  documenta\ia tehnico - economic` a fost solicitat` de Compania Na\ional` de Investi\ii SA din cadrul Ministerului Transporturilor, Construc\iilor ]i Turismului pentru ca acest proiect s` fie propus a se realiza [ntr - un program de lucr`ri de interven\ie [n prima  urgen\`, propunem alocarea sumei de 704.000 mii lei, din redistribuire de credite ce urmeaz` s` fie efectuat` [n cadrul bugetului propriu.</w:t>
      </w:r>
    </w:p>
    <w:p>
      <w:pPr>
        <w:pStyle w:val="TextBody"/>
        <w:jc w:val="both"/>
        <w:rPr/>
      </w:pPr>
      <w:r>
        <w:rPr>
          <w:b/>
        </w:rPr>
        <w:tab/>
        <w:t>e)</w:t>
      </w:r>
      <w:r>
        <w:rPr>
          <w:b w:val="false"/>
        </w:rPr>
        <w:t xml:space="preserve"> Prin adresa nr. 1415/9.05.2005, Prim`ria comunei Galicea ne informeaz` asupra faptului c` localitatea Galicea este str`b`tut` de drumul jude\ean DJ 678 D care une]te centrul localit`\ii cu localitatea Nicolae B`lcescu, av@nd o lungime de  6 km, drum care este utilizat [n prezent de c`tre locuitorii a circa 300 de gospod`rii.</w:t>
      </w:r>
    </w:p>
    <w:p>
      <w:pPr>
        <w:pStyle w:val="TextBody"/>
        <w:jc w:val="both"/>
        <w:rPr/>
      </w:pPr>
      <w:r>
        <w:rPr>
          <w:b w:val="false"/>
        </w:rPr>
        <w:tab/>
        <w:t>Ca urmare a  multiplelor soma\ii de la firmele de transport c` []i vor retrage mijloacele auto de transport persoane dac` drumul nu va fi  adus [n stare de func\ionare, Prim`ria Galicea solicit` ca suma de 1.320.000 mii lei repartizat` pentru [nceperea  realiz`rii lucr`rilor de alimentare cu ap` s` fie utilizat` pentru realizarea lucr`rilor de  asfaltare pe drumul jude\ean  DJ 678 D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Av@nd [n vedere acceptul prim`riei comunei Galicea c@t ]i necesitatea realiz`rii unor lucr`ri de repara\ii curente const@nd [n executarea  de covoare  asfaltice pe DJ 678 D, propunem redistribuirea sumei de 1.320.000 mii lei de la bugetul local al comunei  Galicea la bugetul propriu al jude\ului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f)Prin Hot`r@rile Consiliului Jude\ean V@lcea nr.10 din 14 ianuarie 2005 ]i nr.72 din 31 mai 2005 a  fost   aprobat` suma de  820.000 mii lei Centrului de Informa\ii Turistice V@lcea pentru alocarea de subven\ii [n completarea veniturilor proprii precum ]i suma de  450.000 mii lei Centrului Jude\ean pentru Conservarea ]i Promovarea Culturii Tradi\ionale V@lcea, [n vederea  decont`rii  cheltuielilor de deplasare a unei delega\ii [n Republica Turcia.</w:t>
      </w:r>
    </w:p>
    <w:p>
      <w:pPr>
        <w:pStyle w:val="TextBody"/>
        <w:ind w:firstLine="720"/>
        <w:jc w:val="both"/>
        <w:rPr/>
      </w:pPr>
      <w:r>
        <w:rPr>
          <w:b w:val="false"/>
        </w:rPr>
        <w:t>{ntruc@t deplasarea [n str`in`tate a delega\iei Centrului Jude\ean pentru Conservarea  ]i Promovarea Culturii Tradi\ionale V@lcea nu a mai avut loc, iar Centrul de Informa\ii Turistice ]i-a [ncetat activitatea prin Hot`r@rea Consiliului Jude\ean V@lcea nr. 59/ 28 martie 2005, propunem  redistribuirea sumei de 1.270.000 mii lei [n vederea acoperirii  cheltuielilor men\ionate la punctele anterioare din Expunerea de motive.</w:t>
      </w:r>
    </w:p>
    <w:p>
      <w:pPr>
        <w:pStyle w:val="TextBody"/>
        <w:jc w:val="both"/>
        <w:rPr/>
      </w:pPr>
      <w:r>
        <w:rPr>
          <w:b w:val="false"/>
        </w:rPr>
        <w:tab/>
        <w:t>Urmare analizei efectuate privind  posibilitatea redistribuirii sumei de 1.270.000 mii lei din creditele aprobate  ini\ial [n bugetul propriu al jude\ului V@lcea, a [ncas`rilor suplimentare la cota de impozit pe venit aflat` la dispozi\ia Consiliului Jude\ean V@lcea c@t ]i a redistribuirii [ntre bugete a sumei de 1.320.000 mii lei, propunem rectificarea bugetului propriu al jude\ului V@lcea dup` cum urmeaz`: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</w:r>
    </w:p>
    <w:p>
      <w:pPr>
        <w:pStyle w:val="TextBody"/>
        <w:ind w:firstLine="720"/>
        <w:jc w:val="both"/>
        <w:rPr/>
      </w:pPr>
      <w:r>
        <w:rPr/>
        <w:t>A</w:t>
      </w:r>
      <w:r>
        <w:rPr>
          <w:b/>
        </w:rPr>
        <w:t>.Venitur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Se majoreaz` veniturile totale cu suma de 4.125.676 mii lei, din car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/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sume defalcate din cota de impozit pe venit aflat` la dispozi\ia Consiliului Jude\ean V@lcea pentru echilibrar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4.125.676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left="0" w:firstLine="720"/>
        <w:jc w:val="both"/>
        <w:rPr/>
      </w:pPr>
      <w:r>
        <w:rPr/>
        <w:t>B</w:t>
      </w:r>
      <w:r>
        <w:rPr>
          <w:b/>
        </w:rPr>
        <w:t>.</w:t>
      </w:r>
      <w:r>
        <w:rPr/>
        <w:t xml:space="preserve"> Cheltuieli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Cheltuielile totale se majoreaz` cu suma de  4.125.676 mii lei a c`ror detaliere pe ac\iuni ]i titluri de cheltuieli se prezint` astfel:</w:t>
      </w:r>
    </w:p>
    <w:p>
      <w:pPr>
        <w:pStyle w:val="TextBody"/>
        <w:numPr>
          <w:ilvl w:val="0"/>
          <w:numId w:val="3"/>
        </w:numPr>
        <w:ind w:left="1080" w:hanging="360"/>
        <w:jc w:val="both"/>
        <w:rPr/>
      </w:pPr>
      <w:r>
        <w:rPr>
          <w:b/>
        </w:rPr>
        <w:t>Capitolul 58.02. “S`n`tate” = + 1.104.000 mii le</w:t>
      </w:r>
      <w:r>
        <w:rPr>
          <w:b w:val="false"/>
        </w:rPr>
        <w:t xml:space="preserve">i, din care: </w:t>
      </w:r>
    </w:p>
    <w:p>
      <w:pPr>
        <w:pStyle w:val="TextBody"/>
        <w:ind w:left="720" w:firstLine="360"/>
        <w:jc w:val="both"/>
        <w:rPr/>
      </w:pPr>
      <w:r>
        <w:rPr>
          <w:b w:val="false"/>
          <w:i/>
        </w:rPr>
        <w:t>a) Subcapitolul 58.02.03 Spitalul Jude\ean de Urgen\`  V@lcea, titlul 38 “Transferuri” = + 704.000 mii lei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   </w:t>
      </w:r>
      <w:r>
        <w:rPr>
          <w:b w:val="false"/>
          <w:i/>
        </w:rPr>
        <w:t>b)</w:t>
      </w:r>
      <w:r>
        <w:rPr>
          <w:b w:val="false"/>
        </w:rPr>
        <w:t xml:space="preserve"> </w:t>
      </w:r>
      <w:r>
        <w:rPr>
          <w:b w:val="false"/>
          <w:i/>
        </w:rPr>
        <w:t>Subcapitolul 58.02.03. Serviciul de Ambulan\` Jude\ean V@lcea,</w:t>
      </w:r>
    </w:p>
    <w:p>
      <w:pPr>
        <w:pStyle w:val="TextBody"/>
        <w:jc w:val="both"/>
        <w:rPr/>
      </w:pPr>
      <w:r>
        <w:rPr>
          <w:rFonts w:eastAsia="ArialUpR"/>
          <w:b w:val="false"/>
          <w:i/>
        </w:rPr>
        <w:t xml:space="preserve">           </w:t>
      </w:r>
      <w:r>
        <w:rPr>
          <w:b w:val="false"/>
          <w:i/>
        </w:rPr>
        <w:t>titlul 38 “Transferuri” = + 400.000 mii lei</w:t>
      </w:r>
      <w:r>
        <w:rPr>
          <w:b w:val="false"/>
        </w:rPr>
        <w:t>.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>-Capitolul 59.02.”Cultur` ]i art`”= + 2.521.676 mii lei</w:t>
      </w:r>
      <w:r>
        <w:rPr/>
        <w:t xml:space="preserve">, </w:t>
      </w:r>
      <w:r>
        <w:rPr>
          <w:b w:val="false"/>
        </w:rPr>
        <w:t>din car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Subcapitolul 59.02.03 Biblioteca Jude\ean` “Antim Ivireanul”, titlul</w:t>
      </w:r>
    </w:p>
    <w:p>
      <w:pPr>
        <w:pStyle w:val="TextBody"/>
        <w:ind w:left="1020" w:hanging="0"/>
        <w:jc w:val="both"/>
        <w:rPr>
          <w:b w:val="false"/>
          <w:b w:val="false"/>
        </w:rPr>
      </w:pPr>
      <w:r>
        <w:rPr>
          <w:rFonts w:eastAsia="ArialUpR"/>
          <w:b w:val="false"/>
          <w:i/>
        </w:rPr>
        <w:t xml:space="preserve"> </w:t>
      </w:r>
      <w:r>
        <w:rPr>
          <w:b w:val="false"/>
          <w:i/>
        </w:rPr>
        <w:t>70 cheltuieli de capital =  + 2.971.676 mii lei</w:t>
      </w:r>
    </w:p>
    <w:p>
      <w:pPr>
        <w:pStyle w:val="TextBody"/>
        <w:numPr>
          <w:ilvl w:val="0"/>
          <w:numId w:val="0"/>
        </w:numPr>
        <w:ind w:left="10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b)Subcapitolul 59.02.10. “Centrul  Jude\ean pentru Conservarea ]i</w:t>
      </w:r>
    </w:p>
    <w:p>
      <w:pPr>
        <w:pStyle w:val="TextBody"/>
        <w:ind w:left="1020" w:hanging="0"/>
        <w:jc w:val="both"/>
        <w:rPr/>
      </w:pPr>
      <w:r>
        <w:rPr>
          <w:rFonts w:eastAsia="ArialUpR"/>
          <w:b w:val="false"/>
          <w:i/>
        </w:rPr>
        <w:t xml:space="preserve"> </w:t>
      </w:r>
      <w:r>
        <w:rPr>
          <w:b w:val="false"/>
          <w:i/>
        </w:rPr>
        <w:t>Promovarea Culturii Tradi\ionale V@lcea”, titlul 02. “Cheltuieli de personal”  =- 450.000 mii lei</w:t>
      </w:r>
      <w:r>
        <w:rPr>
          <w:b w:val="false"/>
        </w:rPr>
        <w:t>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/>
        </w:rPr>
        <w:t>-Capitolul  68.02. “Transporturi ]i comunica\ii”</w:t>
      </w:r>
      <w:r>
        <w:rPr>
          <w:b w:val="false"/>
        </w:rPr>
        <w:t xml:space="preserve"> subcapitolul 68.02.05 “Drumuri ]i Poduri” titlul 38 “Transferuri”  = </w:t>
      </w:r>
      <w:r>
        <w:rPr>
          <w:b/>
        </w:rPr>
        <w:t>+ 1.320.000 mii lei</w:t>
      </w:r>
      <w:r>
        <w:rPr>
          <w:b w:val="false"/>
        </w:rPr>
        <w:t xml:space="preserve"> .</w:t>
      </w:r>
    </w:p>
    <w:p>
      <w:pPr>
        <w:pStyle w:val="TextBody"/>
        <w:jc w:val="both"/>
        <w:rPr/>
      </w:pPr>
      <w:r>
        <w:rPr>
          <w:b w:val="false"/>
        </w:rPr>
        <w:tab/>
        <w:t>-</w:t>
      </w:r>
      <w:r>
        <w:rPr>
          <w:b/>
        </w:rPr>
        <w:t>Capitolul 69.02 “ Alte ac\iuni economice”,</w:t>
      </w:r>
      <w:r>
        <w:rPr>
          <w:b w:val="false"/>
        </w:rPr>
        <w:t xml:space="preserve"> subcapitolul 69.02.13 “Promovarea ]i dezvoltarea turismului”, titlul 34 “Subven\ii” = </w:t>
      </w:r>
      <w:r>
        <w:rPr>
          <w:b/>
        </w:rPr>
        <w:t>- 820.000 mii le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Propunerea de rectificare a bugetului propriu al jude\ului V@lcea ]i ale Listei obiectivelor de investi\ii ale Consiliului Jude\ean V@lcea, pe anul 2005 este prezentat` [n anexele A, B1; B2; B3; B3.1; B3.2; B4; B5; B5.1; C1 ]i C2 ]i [nlocuiesc anexele corespunz`toare aprobate prin Hot`r@rile Consiliului Jude\ean V@lcea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Fa\` de cele prezentate propunem adoptarea  proiectului de hot`r@re ini\i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>
          <w:rFonts w:eastAsia="ArialUpR"/>
        </w:rPr>
        <w:t xml:space="preserve">  </w:t>
      </w:r>
      <w:r>
        <w:rPr/>
        <w:t>Dumitru Bu]e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D/1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DefaultParagraphFont"/>
        </w:rPr>
      </w:pPr>
      <w:r>
        <w:rPr/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>DIREC|IA ECONOMIC~                                      VICEPRE}EDINTE,</w:t>
      </w:r>
    </w:p>
    <w:p>
      <w:pPr>
        <w:pStyle w:val="Heading1"/>
        <w:jc w:val="both"/>
        <w:rPr/>
      </w:pPr>
      <w:r>
        <w:rPr/>
        <w:t>Nr . 5333  din 14  iunie  2005          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]i  a Listei obiectivelor de investi\ii ale Consiliului Jude\ean V@lcea,  pe anul 2005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Prin expunerea de motive nr. 5332 din 14 iunie 2005, se propune aprobarea rectificarea Bugetului propriu al jude\ului ]i  a Listei obiectivelor de investi\ii ale Consiliului Jude\ean V@lcea,  pe anul 2005.</w:t>
      </w:r>
    </w:p>
    <w:p>
      <w:pPr>
        <w:pStyle w:val="TextBody"/>
        <w:ind w:firstLine="720"/>
        <w:jc w:val="both"/>
        <w:rPr/>
      </w:pPr>
      <w:r>
        <w:rPr>
          <w:b w:val="false"/>
        </w:rPr>
        <w:t>Propunerea de  aprobare a rectific`rii Bugetului propriu al jude\ului  V@lcea</w:t>
      </w:r>
      <w:r>
        <w:rPr/>
        <w:t xml:space="preserve"> </w:t>
      </w:r>
      <w:r>
        <w:rPr>
          <w:b w:val="false"/>
        </w:rPr>
        <w:t xml:space="preserve">]i a Listei obiectivelor de investi\ii ale Consiliului Jude\ean V@lcea,  pe anul 2005, prezentat` [n anexele A, B1; B2; B3; B3.1; B3.2 ;B4; B5; B5.1; C1 ]i C2   este [n conformitate cu prevederile art. 15 alin.(2)  din OUG nr. 45/2003, privind finan\ele publice locale aprobat` cu modific`ri ]i complet`ri prin Legea nr. 108/2004 ]i modificat` prin OUG nr. 9/2005 ]i se [ntemeiaz` pe considerentul asigur`rii fondurilor necesare  desf`]ur`rii [n bune condi\ii a activit`\ii institu\iilor finan\ate din bugetul propriu al jude\ului V@lcea 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ele prezentate propunem adopt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 xml:space="preserve">DIRECTOR EXECUTIV, </w:t>
        <w:tab/>
        <w:tab/>
        <w:t xml:space="preserve">           DIRECTOR EXECUTIV ADJ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rcea  C-tin Predescu</w:t>
        <w:tab/>
        <w:tab/>
        <w:tab/>
        <w:t xml:space="preserve">         Vasilica Mazilu</w:t>
        <w:tab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rFonts w:eastAsia="ArialUpR"/>
          <w:b w:val="false"/>
          <w:sz w:val="16"/>
        </w:rPr>
        <w:t xml:space="preserve">  </w:t>
      </w:r>
      <w:r>
        <w:rPr>
          <w:b w:val="false"/>
          <w:sz w:val="16"/>
        </w:rPr>
        <w:t>MP/MD/1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725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57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5:33:00Z</dcterms:created>
  <dc:creator>Daniela</dc:creator>
  <dc:description/>
  <dc:language>en-US</dc:language>
  <cp:lastModifiedBy>calculator</cp:lastModifiedBy>
  <cp:lastPrinted>2005-06-14T13:22:00Z</cp:lastPrinted>
  <dcterms:modified xsi:type="dcterms:W3CDTF">2005-06-14T10:29:00Z</dcterms:modified>
  <cp:revision>46</cp:revision>
  <dc:subject/>
  <dc:title>CONSILIUL JUDE|EAN V^LCEA</dc:title>
</cp:coreProperties>
</file>